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142828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03614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